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41</w:t>
        <w:tab/>
        <w:t>2.</w:t>
        <w:tab/>
        <w:t>Asking About Particular Conten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Do you contend that plaintiff’s claim is barred by the provisions of Code of Civil Procedure §339?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o you contend that plaintiff is the owner of Blackacre?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o you contend that defendant A is the alter ego of defendant B?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7</dc:title>
</cp:coreProperties>
</file>